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2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STEMAS DE DISTRIBUIÇÃO DE ENERGIA ELÉTR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oleção de Distribuição de Energia Elétrica - CODI - Comitê de Distribuição. Editora Campus/Eletrobr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enharia de Distribuição - José Adolfo Cipol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trodução aos sistemas de distribuição de energia elétrica – Nelson Kagan, Carlos César Barioni de Oliveira, João Ernesto Robba. 1ª edição – São Paulo: Edgar Blücher, 2005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55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5-05T17:57:00Z</dcterms:modified>
  <cp:revision>3</cp:revision>
  <dc:subject/>
  <dc:title> </dc:title>
</cp:coreProperties>
</file>